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rth mynd o ddosraniad Unffurf i ddosraniad Normal, rhaid cofio am y CYWIRIANT DI-DORIAN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an ddefnyddio’r cywiriant didoriant mae P(X &gt; 5) = P(X &gt; 4.5)</w:t>
            </w:r>
          </w:p>
        </w:tc>
      </w:tr>
      <w:tr>
        <w:trPr/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(X</w:t>
            </w:r>
            <w:r>
              <w:rPr>
                <w:sz w:val="32"/>
                <w:vertAlign w:val="superscript"/>
              </w:rPr>
              <w:t>3</w:t>
            </w:r>
            <w:r>
              <w:rPr>
                <w:sz w:val="32"/>
              </w:rPr>
              <w:t xml:space="preserve">) = </w:t>
            </w:r>
            <w:r>
              <w:rPr>
                <w:sz w:val="32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Os yw X yn ddosraniad Unffurf yna ei  ff.d.t yw f(x) = 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Os yw X ~ N(4,5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) ac wrth cyfrifo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P(X ≤ 10) rhaid safoni i fod yn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P(Z ≤ 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32"/>
              </w:rPr>
              <w:t xml:space="preserve"> ) = P(Z ≤ 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32"/>
              </w:rPr>
              <w:t xml:space="preserve">)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= P(Z ≤  0.24) </w:t>
            </w:r>
          </w:p>
        </w:tc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Wrth mynd o ddosraniad Arwahanol i’r ddosraniad Normal rhaid cofio am y cywiriant didoriant</w:t>
            </w:r>
          </w:p>
        </w:tc>
      </w:tr>
      <w:tr>
        <w:trPr/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</w:t>
            </w:r>
            <w:r>
              <w:rPr>
                <w:sz w:val="3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>
                <w:sz w:val="32"/>
              </w:rPr>
              <w:t xml:space="preserve"> = 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 ~ U(-2, 6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na E(X) = 8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s yw X ~ N(5,2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) a Y ~ N(4,3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yna mae E(X - Y) = E(X) - E(Y)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= 5 - 4 = 1</w:t>
            </w:r>
          </w:p>
        </w:tc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s yw X ~ N(5,2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) a Y ~ N(4,3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yna mae Var(X - Y) = Var(X) - Var(Y)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=2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- 3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 = 4 - 9 = -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GWIR </w:t>
            </w:r>
          </w:p>
        </w:tc>
        <w:tc>
          <w:tcPr>
            <w:tcW w:w="566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G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17:00Z</dcterms:created>
  <dc:creator>Betsan Wyn Thomas</dc:creator>
  <dc:description/>
  <dc:language>en-US</dc:language>
  <cp:lastModifiedBy>Betsan Wyn Thomas</cp:lastModifiedBy>
  <cp:lastPrinted>2008-11-04T18:15:00Z</cp:lastPrinted>
  <dcterms:modified xsi:type="dcterms:W3CDTF">2008-11-04T18:15:00Z</dcterms:modified>
  <cp:revision>2</cp:revision>
  <dc:subject/>
  <dc:title>Wrth mynd o ddosraniad Unffurf i ddosraniad Normal, rhaid cofio am y CYWIRIANT DI-DORIANT</dc:title>
</cp:coreProperties>
</file>